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67030" cy="574040"/>
                <wp:effectExtent l="14605" t="14605" r="15240" b="152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88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5pt;margin-top:-27pt;width:28.9pt;height:45.2pt" coordorigin="4500,-54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500;top:-54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572;top:-50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572;top:-50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787;top:-49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973;top:-70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575;top:-70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86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68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8                                             </w:t>
      </w:r>
      <w:r>
        <w:rPr/>
        <w:t>с.</w:t>
      </w:r>
      <w:r>
        <w:rPr>
          <w:lang w:val="uk-UA"/>
        </w:rPr>
        <w:t xml:space="preserve"> Лоска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5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безпеку життєдіяльност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ників </w:t>
      </w:r>
      <w:r>
        <w:rPr>
          <w:b/>
          <w:sz w:val="28"/>
          <w:szCs w:val="28"/>
          <w:lang w:val="uk-UA"/>
        </w:rPr>
        <w:t>освітнього</w:t>
      </w:r>
      <w:r>
        <w:rPr>
          <w:b/>
          <w:sz w:val="28"/>
          <w:szCs w:val="28"/>
        </w:rPr>
        <w:t xml:space="preserve"> проце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 час весняних канікул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</w:t>
      </w:r>
      <w:r>
        <w:rPr>
          <w:rStyle w:val="Appleconvertedspace"/>
          <w:rFonts w:eastAsia="Calibri"/>
          <w:szCs w:val="28"/>
        </w:rPr>
        <w:t> 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ів України  “Про охорону  дитинства”,  “Про загальну середню освіту”, відповідно до наказу відділу освіти Новгород-Сіверської державної адміністрації від 21.03.2018 №50/01-04 «Про безпеку життєдіяльності учасників навчально-виховного процесу під час весняних канікул»   та  метою організованого проведення змістовного дозвілля учнів, активізації роботи щодо профілактики дитячого травматизму під час проведення весняних канікул 2017/2018 навчального року, посилення контролю за збереженням життя й здоров’я учнів, попередження надзвичайних ситуацій у навчальному закладі 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НАКАЗУЮ:  </w:t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val="uk-UA" w:eastAsia="en-US"/>
        </w:rPr>
        <w:t>. Класним керівникам:</w:t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жити дієві заходи щодо збереження життя й здоров’я дітей, організованого та безпечного проведення весняних канікул, у тому числі і загальношкільних заходів, екскурсій  тощо.</w:t>
      </w:r>
    </w:p>
    <w:p>
      <w:pPr>
        <w:pStyle w:val="11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26.03 2018  по 01.04.2017                                           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сти інструктажі з безпеки життєдіяльності учнів щодо безпечного поводження під час весняних канікул (про дотримання правил пожежної безпеки, електробезпеки, безпеки дорожнього руху, зокрема, з питань профілактики дитячого дорожньо-транспортного травматизму, правил поведінки в громадських місцях та при користуванні громадським транспортом,  поводження з незнайомими людьми та предметами, про небезпеку перебування на поверхнях річок і водоймищ  тощо) з реєстрацією у відповідних журнал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о 26.03.2018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силити контроль за організацією туристично-екскурсійних перевезень учнів, вихованців автобусами та проведенням екскурсій.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26.03.2018 по 01.04.2018</w:t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неухильне виконання Законів України “Про дорожній рух”,  “Про пожежну безпеку”, “Про забезпечення санітарного та епідеміологічного благополуччя населення” в частині проведення відповідної роботи з питань запобігання дитячого травматизму.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26.03.2018 по 01.04.2018</w:t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ести до батьків алгоритм дій у разі виникнення нещасних випадків з дітьми.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26.03.2018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)</w:t>
      </w:r>
      <w:r>
        <w:rPr>
          <w:sz w:val="28"/>
          <w:szCs w:val="28"/>
          <w:lang w:val="uk-UA"/>
        </w:rPr>
        <w:t xml:space="preserve">  Опрацювати з батьками питання відповідальності батьків за збереження життя та здоров’я дітей під час канікул та здійснення постійного контролю за вільним часом дітей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До 26.03.2018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наказу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Директор                                                                                   О. А. Коваленко</w:t>
      </w:r>
    </w:p>
    <w:p>
      <w:pPr>
        <w:pStyle w:val="Normal"/>
        <w:spacing w:before="0" w:after="2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наказом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нко Валентина Володимирівна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нко Михайло Олексійович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Тетяна Володимирівна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тко Віктор Олександрович  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енко Наталія Володимирівна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26"/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Style15">
    <w:name w:val="Основной текст_"/>
    <w:qFormat/>
    <w:rPr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00:00Z</dcterms:created>
  <dc:creator>Admin</dc:creator>
  <dc:description/>
  <cp:keywords/>
  <dc:language>en-US</dc:language>
  <cp:lastModifiedBy>Admin</cp:lastModifiedBy>
  <cp:lastPrinted>2018-04-16T16:21:00Z</cp:lastPrinted>
  <dcterms:modified xsi:type="dcterms:W3CDTF">2018-04-16T13:21:00Z</dcterms:modified>
  <cp:revision>5</cp:revision>
  <dc:subject/>
  <dc:title/>
</cp:coreProperties>
</file>